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ОБЩЕРОССИЙСКАЯ ОБЩЕСТВЕННАЯ ОРГАНИЗАЦИЯ</w:t>
      </w:r>
    </w:p>
    <w:p>
      <w:pPr>
        <w:pStyle w:val="TextBody"/>
        <w:rPr>
          <w:sz w:val="28"/>
        </w:rPr>
      </w:pPr>
      <w:r>
        <w:rPr>
          <w:sz w:val="28"/>
        </w:rPr>
        <w:t>«ВСЕРОССИЙСКОЕ ПЕДАГОГИЧЕСКОЕ СОБРАНИЕ»</w:t>
      </w:r>
    </w:p>
    <w:p>
      <w:pPr>
        <w:pStyle w:val="TextBody"/>
        <w:rPr>
          <w:sz w:val="28"/>
        </w:rPr>
      </w:pPr>
      <w:r>
        <w:rPr>
          <w:sz w:val="28"/>
        </w:rPr>
        <w:t>ТАТАРСТАНСКОЕ РЕГИОНАЛЬНОЕ ОТДЕ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МИНИСТЕРСТВО ОБРАЗОВАНИЯ И НАУКИ</w:t>
        <w:br/>
        <w:t>РЕСПУБЛИКИ ТАТАРСТ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ТЧЕТНОЙ КОНФЕРЕНЦ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«ИНСТИТУТЫ ГРАЖДАНСКОГО ОБЩЕСТВА В СИСТЕМЕ ОЦЕНКИ КАЧЕСТВА И ИННОВАЦИЙ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января  200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азань 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szCs w:val="28"/>
        </w:rPr>
        <w:t>ПРОГРАММА СЕМИНАРА</w:t>
      </w:r>
      <w:r>
        <w:rPr/>
        <w:t>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ЕТНАЯ  КОНФЕРЕНЦИЯ</w:t>
      </w:r>
    </w:p>
    <w:p>
      <w:pPr>
        <w:pStyle w:val="2"/>
        <w:rPr>
          <w:sz w:val="28"/>
        </w:rPr>
      </w:pPr>
      <w:r>
        <w:rPr>
          <w:sz w:val="28"/>
        </w:rPr>
        <w:t>«ИНСТИТУТЫ ГРАЖДАНСКОГО ОБЩЕСТВА В СИСТЕМЕ ОЦЕНКИ КАЧЕСТВА И ИННОВАЦИЙ ОБРАЗОВАНИЯ»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8840"/>
      </w:tblGrid>
      <w:tr>
        <w:trPr/>
        <w:tc>
          <w:tcPr>
            <w:tcW w:w="1581" w:type="dxa"/>
            <w:tcBorders/>
          </w:tcPr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4.0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Отчет о проделанной работе Татарстанского регионального отделения и об итогах проведения Второго съезда Общероссийской общественной организации  «Всероссийское педагогическое собрание»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Фадеева Татьяна Петровна – директор средней общеобразовательной школы № 119 Авиастроительного района г.Казани, председатель «Ассоциации директоров школ г.Казани», член Бюро регионального отделения Общероссийской общественной организации «Всероссийское педагогическое собрание», делегат Второго съезда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4.3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руководителя исполнительного комитета Татарстанского регионального отделения Всероссийской политической партии «Единая Россия»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дарина Виктора Николаевича 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4.4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/>
            </w:pPr>
            <w:r>
              <w:rPr>
                <w:sz w:val="28"/>
              </w:rPr>
              <w:t>Выступление начальника Управления высшего, среднего профессионального образования и науки Кабинета Министров Республики Татарстан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Валеева  Рамиля   Миргасимовича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4.5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Общественно-государственное управление школой в Республике Татарстан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Поминов Андрей Иванович – заместитель министра образования и науки Республики Татарстан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5.0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иоритетного национального проекта «Образование» в условиях профильного обучения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Иванов Геннадий Александрович – директор физико- математического лицея №2  г.Бугульмы, член регионального отделения Общероссийской общественной организации «Всероссийское педагогическое собрание»</w:t>
            </w:r>
          </w:p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ЕТНАЯ  КОНФЕРЕНЦИЯ</w:t>
      </w:r>
    </w:p>
    <w:p>
      <w:pPr>
        <w:pStyle w:val="2"/>
        <w:rPr>
          <w:sz w:val="28"/>
        </w:rPr>
      </w:pPr>
      <w:r>
        <w:rPr>
          <w:sz w:val="28"/>
        </w:rPr>
        <w:t>«ИНСТИТУТЫ ГРАЖДАНСКОГО ОБЩЕСТВА В СИСТЕМЕ ОЦЕНКИ КАЧЕСТВА И ИННОВАЦИЙ ОБРАЗОВАНИЯ»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ПРОГРАММ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8840"/>
      </w:tblGrid>
      <w:tr>
        <w:trPr/>
        <w:tc>
          <w:tcPr>
            <w:tcW w:w="1581" w:type="dxa"/>
            <w:tcBorders/>
          </w:tcPr>
          <w:p>
            <w:pPr>
              <w:pStyle w:val="Normal"/>
              <w:ind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>15.10.</w:t>
            </w:r>
          </w:p>
        </w:tc>
        <w:tc>
          <w:tcPr>
            <w:tcW w:w="8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840" w:right="665" w:hanging="4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брание делегатов Съезда Всероссийского педагогического собрания </w:t>
            </w:r>
          </w:p>
          <w:p>
            <w:pPr>
              <w:pStyle w:val="Normal"/>
              <w:ind w:left="360" w:right="6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(г.Москва, 5-8 февраля 2008 года)</w:t>
            </w:r>
          </w:p>
        </w:tc>
      </w:tr>
    </w:tbl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38100</wp:posOffset>
            </wp:positionV>
            <wp:extent cx="6629400" cy="948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88" w:right="654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5:00Z</dcterms:created>
  <dc:creator>Администратор</dc:creator>
  <dc:description/>
  <cp:keywords/>
  <dc:language>en-US</dc:language>
  <cp:lastModifiedBy>rf</cp:lastModifiedBy>
  <cp:lastPrinted>2008-01-17T17:56:00Z</cp:lastPrinted>
  <dcterms:modified xsi:type="dcterms:W3CDTF">2008-01-21T06:25:00Z</dcterms:modified>
  <cp:revision>2</cp:revision>
  <dc:subject/>
  <dc:title>Институт развития образования, отдел образования исполнительного комитета Балтасинского муниципального района</dc:title>
</cp:coreProperties>
</file>